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83"/>
        <w:gridCol w:w="849"/>
        <w:gridCol w:w="848"/>
        <w:gridCol w:w="279"/>
        <w:gridCol w:w="284"/>
        <w:gridCol w:w="67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施继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11975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042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8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042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年度目标：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累计完成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T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古籍书画数字资源采集处理任务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完成数字资源库软硬件平台搭建，初步建成古籍子系统、书画子系统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开展各项技术服务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次以上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发表论文或申请专利或申请著作权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-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件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培养本科生、硕士生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人以上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年度目标：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实际完成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T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古籍书画数字资源采集处理任务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建成古籍书画数字资源库平台，硬件包括服务器、工作站、大幅面非接触式扫描仪、大幅面平板扫描仪、磁盘阵列等，包括古籍子系统、书画子系统。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开展技术服务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次以上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发表论文或申请专利或申请著作权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件；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）培养本科生、硕士生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人以上。</w:t>
            </w:r>
          </w:p>
        </w:tc>
      </w:tr>
      <w:tr>
        <w:trPr>
          <w:trHeight w:val="90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培养学生（人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人才培养质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毕业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预算内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6.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利于开展学科师资队伍建设、标志性成果建设，有望在学科建设、人才培养、条件平台建设等多个方面取得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利用条件平台建设开展技术服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开展技术服务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次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2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利于开展学科师资队伍建设、标志性成果建设，有望在学科建设、人才培养、条件平台建设等多个方面取得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人才培养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培养学生超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人，且学生综合性素质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利于开展学科师资队伍建设、标志性成果建设，有望在学科建设、人才培养、条件平台建设等多个方面取得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开展古籍数字资源保护研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开展相关研究完成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  <w:t>3T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古籍书画数字资源采集处理任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有利于开展学科师资队伍建设、标志性成果建设，有望在学科建设、人才培养、条件平台建设等多个方面取得效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搭建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古籍书画数字资源库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 w:bidi="ar-SA"/>
              </w:rPr>
              <w:t>建成古籍书画数字资源库平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5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